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057" w:hanging="1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15</w:t>
      </w:r>
    </w:p>
    <w:p>
      <w:pPr>
        <w:pStyle w:val="Normal"/>
        <w:widowControl w:val="false"/>
        <w:autoSpaceDE w:val="false"/>
        <w:spacing w:lineRule="auto" w:line="240" w:before="0" w:after="0"/>
        <w:ind w:left="11057" w:hanging="1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</w:t>
      </w:r>
      <w:hyperlink w:anchor="sub_802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рограмме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Развитие социальной</w:t>
        <w:br/>
        <w:t>и инженерной инфраструктуры в рамках государственной программы «Развитие образования и науки Республики</w:t>
        <w:br/>
        <w:t>Татарстан на 2014 – 2025 годы»</w:t>
      </w:r>
    </w:p>
    <w:p>
      <w:pPr>
        <w:pStyle w:val="Normal"/>
        <w:widowControl w:val="false"/>
        <w:spacing w:lineRule="auto" w:line="240" w:before="0" w:after="0"/>
        <w:ind w:left="11057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(в редакции постановления </w:t>
      </w:r>
    </w:p>
    <w:p>
      <w:pPr>
        <w:pStyle w:val="Normal"/>
        <w:widowControl w:val="false"/>
        <w:spacing w:lineRule="auto" w:line="240" w:before="0" w:after="0"/>
        <w:ind w:left="11057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Кабинета Министров </w:t>
      </w:r>
    </w:p>
    <w:p>
      <w:pPr>
        <w:pStyle w:val="Normal"/>
        <w:widowControl w:val="false"/>
        <w:spacing w:lineRule="auto" w:line="240" w:before="0" w:after="0"/>
        <w:ind w:left="11057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ind w:left="110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</w:rPr>
        <w:t>от _______ 2021 № ______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х организаций Республики Татарстан, в которых обновлена материально-техническая база для формирования у обучающихс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х технологических и гуманитарных навыков, в рамках регионального проекта «Современная школа» национального проек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разова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52"/>
        <w:gridCol w:w="1701"/>
        <w:gridCol w:w="2580"/>
        <w:gridCol w:w="782"/>
        <w:gridCol w:w="1753"/>
        <w:gridCol w:w="1659"/>
        <w:gridCol w:w="1659"/>
        <w:gridCol w:w="1658"/>
        <w:gridCol w:w="766"/>
        <w:gridCol w:w="62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адрес объекта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ная мощность, мес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ое министерство, ведом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 (всего, в том числе за счет средств федерального бюджета, бюджета Республики Татарстан, местного бюджета, внебюджетных источников)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, млн.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текущих ценах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й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й 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-й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7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52"/>
        <w:gridCol w:w="1701"/>
        <w:gridCol w:w="2580"/>
        <w:gridCol w:w="782"/>
        <w:gridCol w:w="1753"/>
        <w:gridCol w:w="1659"/>
        <w:gridCol w:w="1659"/>
        <w:gridCol w:w="1658"/>
        <w:gridCol w:w="766"/>
        <w:gridCol w:w="624"/>
        <w:gridCol w:w="624"/>
        <w:gridCol w:w="624"/>
        <w:gridCol w:w="624"/>
      </w:tblGrid>
      <w:tr>
        <w:trPr>
          <w:tblHeader w:val="true"/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я Кабинета Министров Республики Татарстан от 27.02.2019 № 399-р, от 22.04.2019 № 892-р, от 08.08.2019 № 1904-р, от 05.11.2019 № 2818-р,             от 16.12.2019 № 3235-р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ыз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МБОУ «Терсинская СОШ»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Агрызский район, с.Терси, ул.Восточная, д.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19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1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ыз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МБОУ «Бимская СОШ»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Агрызский район, с.Бима, ул.Советская, д.2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+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6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6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на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«СОШ с.Тумутук», Азнакаевский район, с.Ту-мутук, ул.Гагарина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на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ОШ п.Победа», Азнакаевский район, п.По-беда, ул.Зелен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42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4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на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СОШ c.Чалпы», Азнакаевский район,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.Чал-пы, ул.Ц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льная, д.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42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4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уб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«Савгачевская СОШ», Аксубаевский район, с.Савгачево, ул.Фрунзе, д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24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2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уб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«Староибрайкин-ская СОШ», Аксубаев-ский район, с.Ста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рое Ибрайкино, ул.Ку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ьтурная, д.2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8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8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уб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«Старотимошкин-ская СОШ», Аксубаевский район, с.Старое Тимошкино, ул.Ленина, д.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85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8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аны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«Актанышская СОШ № 1», Актанышский район, с.Актаныш, пр.Ле-нина, д.4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14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1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аны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ОУ «Актанышска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детск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кола-интернат им.Героя Советского Союза Хасана Заманова», Актанышски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район, с.Каз-кеево, ул.Пе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майская, д.2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84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8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МБОУ «Билярская СОШ»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Алексеев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район, с.Би-лярск, ул.Л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на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84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8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Мокрокурналин-ская СОШ», Алексеевский район, с.Мок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ые Курнали, ул.Шк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я, д.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24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2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ке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Базарно-Матак-ская СОШ», Алькеевский район, с.База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ые Матаки, ул.Шк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я, д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9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9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меть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Русско-Акташ-ская СОШ», Альметьевский район, с.Русский Акташ, ул.Автодорожная, д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3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3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меть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Лесно-Калейкин-ская СОШ», Альметьевский район, п.ж.-д.ст.Ка-лейкино, ул.Гагарина, д.57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69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6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меть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БОУ «Калейкинская СО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углубленным изучением отдельных предметов», Альметьевский район, с.Калейкино, ул.Школь-ная, д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56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5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ст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аратунская СОШ с углубленным изучением отдельных предметов», Апастовский район, п.ж.-д.ст.Каратун, ул.Школьная, д.2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8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8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Новокинерская СОШ», Арский район, с.Новый Кинер, ул.Со-ветская, д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94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9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МБОУ «Арская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</w:rPr>
              <w:t>СОШ  № 7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»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рский район, с.Старый Айван, ул.Молодежная, д.1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0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0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МБОУ «Лесхозская СО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, Арский район, п.Урняк, ул.Садовая, д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Старочурилин-ская СОШ», Арский район, с.Старое Чурилино, ул.Школьная, д.4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89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8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н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Большеатнинская СОШ», Атнинский район, с.Большая Атня, ул.Со-ветск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8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8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вл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ОУ «Александровская СОШ», Бавлинский район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с.Александровка, ул.Шко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н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6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6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вл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Кзыл-Ярская СОШ», Бавлинский район, с.Кзыл-Яр, пер.Кирова, д.19б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24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2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вл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Покровско-Урус-тамакская СОШ», Бавлинский район, с.Покровский Урустамак, ул.Советская, д.65Г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24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2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тас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БОУ «Нурминская СО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Балтасинский район, с.Норма, ул.Казанская, д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1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1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ульм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БОУ «Карабашская СО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2», Бугульминский район, пгт.Карабаш, ул.Ва-хитова, д.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35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3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ульм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Лицей-интерн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.Мустафы Онджеля», Бугульминский район, подстанция-500, ул.Энер-гетиков, д.1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59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5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ульм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Малобугуль-минская СОШ», Бугуль-минский район, с.Малая Бугульма, ул.Советская, д.1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0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0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Альшиховская СОШ», Буинский район, с.Альшихово, ул.Полевая, д.5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97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9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Бюргановская СОШ Буинского муниципального района Республики Татарстан», Буинский район, с.Бюрганы, ул.Ле-нина, д.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8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усло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Верхнеуслонская гимназия»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ерхнеуслонский район, с.Вер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й Услон, ул.Печищинский тракт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1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1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Бирюлинская СОШ», Высокогорский район, п.Бирюлинского зверосовхоза,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л.Вои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нтернационалистов, д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0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0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Дубъязская средняя СОШ», Высокогор-ский район, с.Дубъязы, ул.Ленина, д.35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БОУ «Усадская СОШ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окогорский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район, с.Усады, ул.Шк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я, д.4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9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уркачинская СОШ», Высокогорский район, п.ж.-д.разъезда Кур-качи, ул.Строителей, д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13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1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ан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тародрожжановская СОШ № 1», Дрожжановский район, с.Старое Дрожжаное, ул.Цент-ральная, д.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54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5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абуж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БОУ «Танаевская СОШ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лабужский район, с.Та-найка, ул.40 лет Победы, д.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4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4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авалеевская СОШ», Заинский район, с.Савалеево, ул.Моло-дежн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14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1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адыровская СОШ», Заинский район, с.Кадырово, ул.Моло-дежная, д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49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4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8" w:righ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МБОУ «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Лице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им.В.В.Кар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а», Зеленодольский район, с.Осиново, ул.Га-гарина, д.11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99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9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ОУ «Осиновска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имназ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.С.К.Гиматди-нова», Зеленодольский район, с.Осиново, ул.40 лет Победы, д.5, помещение 1000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58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5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МБОУ «Нурлатская СОШ»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еленодольский район, с.Нурлаты, ул.Школьн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52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5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МБОУ «Айшинская СОШ»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еленодольский район, с.Айша, ул.Светл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8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8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Обсерваторская СОШ», Зеленодольский район, п.Октябрьский, ул.Школьн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68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6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Большеключин-ская СОШ», Зеленодольский район, с.Большие Ключи, ул.Волостнова, д.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29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2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Раифская СОШ», Зеленодольский район, с.Бело-Безводное, ул.Юби-лейная, д.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68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6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биц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Большекайбицкая СОШ», Кайбицкий район, с.Большие Кайбицы, ул.Шауката Галеева, д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65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6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ско-Устьин-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БОУ «Теньковская СОШ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мско-Устьинский район, с.Теньки, ул.2-я Октябрьская, д.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86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8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м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БОУ «СОШ им.С.А.Ах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ямова с.Манзарас», Кукморский район, с.Ман-зарас, ул.Молодежная, д.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5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5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м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Большекукмор-ская средняя школ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с углубленным изучением отдельных предме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, Кукморский район, с.Боль-шой Кукмор, ул.Ленина, д.3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69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6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м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МБОУ «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</w:rPr>
              <w:t>Гимназия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 с.Боль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ой Сардек им.К.Ф.Ша-кирова», Кукморский район, с.Большой Сардек, ул.Школьная, д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7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7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м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Нырьинская средняя школа им.М.П.Про-копьева, Кукморский район, с.Нырья, ул.Комсо-мольская, д.68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77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7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иш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толбищенская СОШ им.Героя Советского Союза Алексея Петро-</w:t>
              <w:br/>
              <w:t>вича Малышева», Лаишев-</w:t>
              <w:br/>
              <w:t>ский район, с.Столбище, ул.Школьная, д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7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7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иш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абишевская СОШ им.Махмута Ахметовича Гареева», Лаишевский район, с.Габишево, ул.Советская, д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3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3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иш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окуровская СОШ им.Гавриила Романовича Державина», Лаишевский район, с.Сокуры, ул.Дер-жавина, д.2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9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Шугуровская СОШ им.Валерия Павловича Чкалова», Лениногорский район, с.Шугурово, ул.Ленина, д.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33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3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Тимяшевская СОШ», Лениногорский район, с.Тимяшево, ул.Школь-ная, д.2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46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4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ды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расногорская СОШ», Мамадышский район, п.совхоза «Мамадышский», ул.Школьн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04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ды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Зверосовхозская СОШ», Мамадышский район, п.Зверосовхоз, ул.Ленина, д.8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49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4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деле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МБОУ «Ижевская СОШ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нделеевский район, с.Ижевка, ул.Советская, д.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3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3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зел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узембетьевская СОШ им.Х.Г.Хусаинова», Мензелинский район, с.Кузембетьево, ул.Совет-ская, д.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45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4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зел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БОУ «Мензелинска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детск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кола-интернат им.Героя Советского Союза генерал-полковника Василия Николаевича Гор-дова», Мензелинский район, с.Старое Мазино, ул.Ленина, д.10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1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люм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ОУ «Муслюмовска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имназ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, Муслюмовский район, с.Муслюмово, ул.Кооперативная, д.170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53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5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люм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Муслюмовская СОШ», Муслюмовски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йон, с.Муслюмово, ул.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я, д.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96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9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люм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ОУ «Муслюмовски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ицей», Муслюмовский район, с.Муслюмово, ул.Октябрьская, д.3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39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3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ам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Большеафана-совская СОШ», Нижнекамский район, с.Большое Афанасово, ул.Молодеж-ная, д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69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6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ам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расноключин-ская СОШ», Нижнекамский район, п.Красный Ключ, ул.Советская, д.17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24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2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шешм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ОУ «Новошешминска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имназия», Новошешминский район, с.Новошеш-минск, ул.Заливная, д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13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1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шешм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Новошешминская СОШ», Новошешминский район, с.Новошешминск, ул.Набережн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6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6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лат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Якушкинская СОШ»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урлатский район, с.Якушкино, ул.Школьн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5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5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лат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Мамыковская СОШ», Нурлатский район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, с.Мамыково, ул.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на, д.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17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1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лат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Бурметьевская СОШ», Нурлатский район, с.Бурметьево, ул.Цент-ральн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17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1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реч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МБОУ «Кощаковская СОШ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стречинский район, с.Кощаково, ул.Комсо-мольская, д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21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2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реч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Ленино-Кокуш-кинская СОШ», Пестречинский район, с.Л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ино-Кокушкино, ул.Ц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ль-ная, д.5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02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0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реч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МБОУ «Шалинская СО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.Сафина Файзрахмана Ахметзяновича», Пестречинский район, с.Шали, ул.Тазиева, д.21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85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8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реч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БОУ «Кулаевская СОШ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стречинский район, с.Кулаево, ул.Молодеж-ная, д.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54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5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но-Слобод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утлу-Букашская СОШ», Рыбно-Слободский район, с.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утлу-Букаш, ул.З.Ша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данова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49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4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ОУ «Шемордански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ице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, Сабинский район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, с.Шемордан, ул.Ф.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ма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26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26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БОУ «Изминская СОШ», Сабинский район, с.Измя, ул.Школьная, д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Тимершикская СОШ», Сабинский район, с.Тимершик, ул.Пионер-ская, д.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БОУ «Икшурминска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-детская школа-интерн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.Байкиева К.С.», Сабинский район, с.Старая Икшурма, ул.Ленина, д.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45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4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ман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МБОУ «Сармановская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>гим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наз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, Сармановский район, с.Сарманово, ул.В.Те-решковой, д.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62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6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ман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БОУ «Сармановская СОШ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рмановский район, с.Сарманово, ул.Ле-нина, д.1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58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5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ман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Петровскозавод-ская СОШ», Сармановский район, с.Петровский Завод, ул.Заречн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432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43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имовская СОШ», Спасский район, п.совхоза «КИМ», ул.К.Чегодаевой, д.53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59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5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ю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Большетархан-ская СОШ», Тетюшский район, с.Больши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арханы, ул.М.Горького, д.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5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ю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Алабердинская СОШ», Тетюшский район, с.Алабердино, ул.Ху-саинова, д.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49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4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БОУ «Князевская СОШ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укаевский район, п.сов-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хоза «Татарстан», ул.Шк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ная, д.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3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3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Бетькинская СОШ», Тукаевский район, с.Бетьки, ул.Центральная, д.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96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96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яч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МБОУ «Тюлячинская СОШ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юлячинский район, с.Тюлячи, ул.Школьная, д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65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6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мша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ОУ «Черемшански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ицей», Черемшанский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район, с.Черемшан, ул.Со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тская, д.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68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6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мша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Черемшанская СОШ № 1 им.Петра Семеновича Курасанова», Черемшанский район, с.Че-ремшан, ул.Советская, д.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1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1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мша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БОУ «Лашманская СОШ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мшанский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район, с.Лашманка, ул.Х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ков, д.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6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мша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БОУ «Черемшанска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детск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кола-интернат им.Героя Советского Союза И.Н.Конева», Черемшанский район, с.Че-ремшан, ул.Советская, д.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8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8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оп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аргалинская гим-назия», Чистопольский район, с.Каргали, ул.На-риманова, д.47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4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4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таз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БОУ «Ютазинская СОШ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Ютазинский район, с.Юта-за, ул.Комсомольск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1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1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9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оряжения Кабинета Министров от 05.03.2020 № 481-р, от 15.04.2020 № 782-р 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ыз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Сарсак-Омгин-ский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ей Агрызского муниципального района Республики Татарстан, с.Сар-сак-Омга, площадь Ки-рова, д.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накаев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Гимназия г.Аз-накаево» Азнакаевского муниципального района Республики Татарстан, г.Азнакаево, ул.Ленина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субаев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Старомокшинская СОШ имени В.Ф.Та-расова» Аксубаевского муниципального района Республики Татарстан, п.Мюд, ул.Центральная, д.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аныш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МБОУ «Актанышская СО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 2 c углубленным изучением отдельных предметов», с.Актаныш, ул.Юби-лейная, д.6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еев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МБОУ «Алексеевская СО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 2 имени Героя Советского Союза Ивана Егоровича Кочнева Алексеевского муниципального района Республики Татарстан», пгт.Алексеевское, ул.Го-голя, д.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ькеев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Юхмачинская СОШ» Алькеевского муниципального района Республики Татарстан, с.Юх-мачи, ул.Школьная, д.10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ьметьев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Абдрахмановская СОШ» Альметьевского муниципального района Республики Татарстан, с.Абдрахманово, ул.Со-ветская, д.4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астов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Бурнашевская СОШ» Апастовского муниципального района Республики Татарстан, с.Бур-нашево, ул.Советская, д.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МБОУ «Арская СОШ № 6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рского муниципального района Республики Татарстан, г.Арск, ул.90 лет ТАССР, д.4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ни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Кунгерская СОШ» Атнинского муниципального района Республики Татарстан, д.Нижние Шаши, ул.Кирова, д.5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вли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СОШ № 6» Бавлинского муниципального района Республики Та-тарстан, г.Бавлы, площадь Победы, д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таси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Салаусский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профильный лицей» Балтасинского муниципального района Республики Татарстан, с.Старая Салаусь, ул.Школьная, д.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гульми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Подгорненская ООШ Бугульминского муниципального района Республики Татарстан, п.Под-горный, ул.Луговая, д.23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и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Лицей-интернат (школа для одаренных детей) г.Буинска Республики Татарстан», г.Буинск, ул.Р.Люксембург, д.1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еусло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Набережно-Морк-вашская СОШ Верхнеуслонского муниципального района Республики Татарстан», с.Набережные Моркваши, ул.Тургенева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огор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Высокогорская СОШ № 2 Высокогорского муниципального района Республики Татарстан», с.Высокая Гора, ул.Пол-ковая, д.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жжанов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МБОУ «Чувашско-Дрож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новская СОШ» Дрож-жановского муниципального района Республики Татарстан, с.Чувашское Дрожжаное, ул.Культур-ная, д.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лабужский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Поспеловская СОШ» Елабужского муниципального района, с.По-спелово, ул.Набережная, д.1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ински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Татарская гимназия имени Р.Ш.Фардиева» Заинского муниципального района Республики Татарстан, г.Заинск, ул.Ленина, д.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ОУ «Васильевская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етская школа-интернат имени Героя Советского Союза Николая Волостнов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», пгт.Васильево, ул.Сп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ивная, д.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йбицки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Хозесановская СОШ Кайбицкого муниципального района Республики Татарстан», с.Хо-зесаново, ул.Школьная, д.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Камско-У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ьин-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ОУ «Камско-Устьин-ская кадетская школа-интернат имени Героя Советского Союза Чиркова Михаила Алексеевича», пгт.Куйбышевский Затон, ул.Куйбышева, д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кмор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Яныльская средняя школа» Кукморского муниципального района Республики Татарстан, с.Яныль, ул.Центральная, д.1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ишев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Гимназия № 1 г.Лаишево» Лаишевского муниципального района Республики Татарстан, г.Лаишево, ул.Маяков-ского, д.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иногор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Староиштерякская ООШ» муниципального образования «Лениногорский муниципальный район» Республики Татар-стан, с.Старый Иштеряк, ул.Школьная, д.1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мадыш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СОШ № 3 города Мамадыш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мадышского муниципального района Республики Татарстан, г.Мамадыш, ул.Давыдова, д.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делеев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СОШ № 3» Менделеевского муниципального района Республики Татарстан, г.Менделеевск, бульвар Интернационалистов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зели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ОУ «СОШ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№  1» г.Мензелинска Ре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лики Татарстан, г.Мензелинск, ул.К.Маркса, д.77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слюмов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Михайловская СОШ Муслюмовского муниципального района Республики Татарстан, с.Ми-хайловка, ул.Гагарина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некам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МБОУ «Сухаревская СОШ»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.Сухарево, ул.Школьн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шешми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МБОУ «Ленинская СОШ Новошешминского муниципального района Респуб-лики Татарстан», с.Ленино, </w:t>
              <w:br/>
              <w:t>ул.40 лет Поб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.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урлат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МБОУ «Фомкинская СО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 Нурлатского муниципального района Республики Татарстан, с.Фомкино, ул.Школьная, д.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стречи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Пестречинская СОШ № 1 с углубленным изучением отдельных предметов» Пестречинского муниципального района Республики Татарстан, с.Пестрецы, ул.Молодеж-н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ыбно-Слобод-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МБОУ «Шумбутская СОШ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ыбно-Слободского муниципального района Республики Татарстан, с.Шум-бут, ул.Школьн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би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Сатышевская СОШ Сабинского муни-ципального района Республики Татарстан им.Ш.З.Зиннурова», с.Са-тышево, ул.Ленина, д.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ас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МБОУ «Никольская СОШ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асского муниципального райо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Республики Татарстан, с.Никольское, ул.Шко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я, д.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тюш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БОУ «Тетюшская кадетская школа-интернат имени генерал-майора Хапае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Владимира Аверкиевича», г.Тетюши, ул.Школьн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каев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Мелекесская СОШ с углубленным изучением отдельных предметов» Тукаевского муниципального района Республики Татарстан, с.Мелекес, ул.Школьная, д.1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юлячи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– Узякская СОШ Тюлячинского муниципального района Республики Татарстан, п.Узяк, ул.Каримовой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емша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МБОУ «Кутеминская СОШ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еремшанского муниципального района Республики Татарстан, с.Кутема, ул.Клубная, д.1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ополь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Чистопольско-Высельская СОШ» Чистопольского муниципального района, с.Чистопольские Выселки, ул.Чапаева, д.64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55" w:right="-108" w:hanging="34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таз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Уруссинская СОШ № 3» Ютазинского муниципального района Республики Татарстан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, пгт.Уруссу, ул.П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ина, д.22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8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ДОС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5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Кабинета Министров Республики Татарстан от 22.01.2021 № 96-р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ыз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№ 2 г.Агрыз», ул.Гагарина, д.5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ыз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расноборская средняя общеобразовательная школа», с.Красный Бор, ул.Маркина, д.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ыз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Исенбаевская средняя общеобразовательная школа», с.Исен-баево, ул.Школьная, д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ыз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Иж-Бобьинская средняя общеобразовательная школа имени Братьев Буби», с.Иж-Бобья, ул.Центральная, д.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на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№ 8 г.Азнакаево», ул.М.Хаса-нова, д.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на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Лицей № 4, г.Азнакаево, ул.М.Хаса-нова, д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на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№ 5 с углубленным изучением английского языка», г.Аз-накаево, ул.Ленина, д.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на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№ 7 г.Азнакаево», ул.М.Хаса-нова, д.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на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№ 2 г.Азнакаево», ул.Булгар, д.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на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№ 1 пгт.Актюбинский», ул.Губ-кина, д.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на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№ 9 г.Азнакаево», ул.Ленино-горский тракт, д.2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уб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Аксубаевская средняя общеобразовательная школа № 3», пгт.Аксубаево, ул.Рома-нова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уб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унчелеевская средняя общеобразовательная школа имени академика Н.Т.Саврукова», с.Сунчелеево, ул.Ленина, д.8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уб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тароузеевская средняя общеобразовательная школа», с.Старое Узеево, ул.Кирова, д.22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аны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Новоалимовская основная общеобразовательная школа», с.Новое Алимово, ул.Г.Тукая, д.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аны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ировская средняя общеобразовательная школа», п.совхоза имени Киро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Алексеевская средняя общеобразовательная школа № 1», пгт.Алексеевское, ул.Нек-расова, д.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ке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Нижнеалькеевская средняя общеобразовательная школа», с.Нижнее Алькеево, ул.Школьная, д.23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ке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Базарно-Матак-ская гимназия имени Наби Даули», с.Базарные Матаки, ул.40 лет Победы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меть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ичучатовская средняя общеобразовательная школа», с.Кичу-чатово, ул.М.Джалиля, д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меть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Новотроицкая средняя общеобразователь-ная школа», с.Новотро-ицкое, ул.Советская, д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меть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Елховская средняя общеобразовательная школа», с.Елхово, ул.Совет-ская, д.6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меть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Ямашская основная общеобразовательная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школа», с.Ямаш, ул.Шк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я, д.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ст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Апастовская средняя  общеобразовательная школа с углубленным </w:t>
              <w:br/>
              <w:t>изучением отдельных предметов», пгт.Апастово, ул.Красноармейская, д.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Шушмабашская средняя общеобразовательная школа», с.Шуш-мабаш, ул.Школьн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азанбашская основная общеобразовательная школа», с.Казанбаш, ул.Школьная, д.9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Арская средняя общеобразовательная школа № 2», г.Арск, ул.Мос-товая, д.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Нижнеметескинская средняя общеобразовательная школа имени Д.Г.Хакимова», с.Нижние Метески, ул.Молодежная, д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мак-Корсинская средняя общеобразовательная школа», с.Смак-Корса, ул.Школьн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н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убянская средняя общеобразовательная школа», с.Кубян, ул.Школьн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вл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№ 7», г.Бавлы, ул.Татарстан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вл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Основная общеобразовательная школа № 1», г.Бавлы, ул.Чапаева, д.2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вл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«Средняя общеобразовательная школа № 5», г.Бавлы, ул.С.Сайдашева, д.25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вл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№ 3 им.Ю.А.Гагарина», г.Бав-лы, ул.Ленина, д.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тас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арадуванская гимназия имени Баки Зиятдинова», д.Карадуван, ул.Сибирский тракт, д.5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тас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Ципьинская средняя общеобразовательная школа», с.Ципья, ул.Ле-нина, д.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ульм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Восточная основная общеобразовательная школа», п.Восточный, ул.Березовая, д.1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ульм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Зелено-Рощинская основная общеобразовательная школа», д.Зеленая Роща, ул.Шоссейная, д.2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имназия имени М.М.Вахитова г.Буинска», ул.Р.Люксембург, д.6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имени академика Р.З.Саг-деева», г.Буинск, ул.К.Маркса, д.72/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имназия № 5 г.Буинска», ул.Г.Исхаки, д.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усло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Шеланговская средняя общеобразовательная школа», с.Ше-ланга, ул.Школьная, д.2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Высокогорская средняя общеобразовательная школа № 1», п. ж/д ст.Высокая Гора, ул.Га-гарина, д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Альдермышская средняя общеобразовательная школа», с.Аль-дермыш, ул.Хабибуллина, д.18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Ямашурминская средняя общеобразовательная школа», с.Яма-шурма, ул.Школьная, д.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ан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Нижнечекурская средняя общеобразовательная школа», с.Нижнее Чекурское, ул.Дорожная, д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ан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Убеевская средняя общеобразовательная школа имени дважды Героя Социалистического Труда Дементьева Петра Васильевича», с.Убей, ул.Красная площадь, д.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ан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тарокакерлинская средняя общеобразовательная школа», с.Ста-рые Какерли, ул.Советская, д.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ан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Новоубеевская основная общеобразовательная школа», с.Новый Убей, ул.Мира, д.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абуж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таро-Юрашская средняя общеобразовательная школа», с.Старый Юраш, ул.Школьная, д.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абуж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Бехтеревская сред-няя общеобразовательная школа», с.Бехтерево, ул.Гусева, д.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абуж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остенеевская средняя общеобразовательная школа», с.Косте-неево, ул.Молодежная, д.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абуж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Основная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щеобразовательная школа № 11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Елабуга, ул.Радищева, д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Заинская основная общеобразовательная школа № 1», г.Заинск, ул.Тол-стого, д.3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Заинская основная общеобразовательная школа № 5», г.Заинск, ул.Пио-нерская, д.11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Заинская средняя общеобразовательная школа № 4», г.Заинск, ул.Ком-сомольская, д.50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Заинская средняя общеобразовательная школа № 2», г.Заинск, ул.Ка-занская, д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Заинская средняя общеобразовательная школа № 3», г.Заинск, ул.Лоба-чевского, д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Татарско-Тана-евская средняя общеобразовательная школа имени Афзала Шамова», д.Татар-ское Танаево, ул.Централь-ная, д.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биц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Большеподберезинская средняя общеобразовательная школа имени Андрея Евдокимовича Кошкина», с.Большие Под-березье, ул.Площадь Свободы, д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ско-Усть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Затонская средняя об-щеобразовательная школа имени Василия Петровича Муравьева», пгт.Куйбышевский Затон, ул.Гагарина, д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ско-Усть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амскоустьинская средняя общеобразовательная школа», пгт.Кам-ское Устье, ул.Комарова, д.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ско-Усть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Большекляринская средняя общеобразовательная школа», с.Большие Кляри, ул.Пионерская, д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м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Многопрофильный лицей им.А.М.Бул-атова пгт.Кукмор», г.Кук-мор, ул.Майская, д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м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им.Н.А.Самигуллина с.Маскара», ул.Октябрь-ская, д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м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Мамаширская средняя школа», с.Мама-шир, ул.Р.Нигматуллина, д.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иш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пос.им.25 Октября», п.Совхоза им.25 Октября, ул.Центральная, д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иш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Нармонская средняя общеобразовательная школа», с.Нармонка, ул.Центральная, д.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Зеленорощинская средняя общеобразовательная школа имени М.Горького», с.Зеленая Роща, ул.Промыслов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тарокувакская средняя общеобразовательная школа», с.Старый Кувак, ул.Школьная, д.5А, стр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ды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Лицей № 2 имени академика К.А.Валиева г.Мамадыш», пер.Текс-тильный, д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ды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№ 4 г.Мамадыш», ул.Давыдова, д.1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деле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№ 7», г.Менделеевск, бул.Интер-националистов, д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деле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имназия № 1», г.Менделеевск, ул.Совет-ская, д.14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деле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№ 1 имени Героя Советского Союза М.С.Фомина г.Мен-делеевска», ул.Бурмист-рова, д.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зел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№ 2», г.Мензелинск, ул.Акаде-мика Шамова, д.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зел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№ 3», г.Мензелинск, ул.Изыска-телей, д.2/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зел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оноваловская основная общеоразовательная школа имени Горячева А.А.», с.Конова-ловка, ул.Центральная, д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люм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убяковская средняя общеобразовательная школа», д.Кубяково, ул.Гвардейская, д.4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ам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Шереметьевская средняя общеобразовательная школа», с.Ше-реметьевка, ул.Октябрь-ская площадь, д.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ам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Шингальчинская основная общеобразовательная школа», с.Шин-гальчи, ул.Новая, д.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ам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армалинская средняя общеобразовательная школа», с.Карма-лы, ул.Пролетарская, д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шешм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Зиреклинский лицей», с.Ерыклы, ул.Моло-дежная, д.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шешм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Черемуховская средняя общеобразовательная школа», с.Слобода Черемуховая, ул.Пролетар-ская, д.53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лат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№ 8 г.Нурлат», ул.Куйбышева, д.4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лат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Чулпановская средняя общеобразовательная школа», с.Чулпа-ново, ул.Центральная, д.2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лат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«Нурлатская гимназия имени Героя Советского Союза Михаила Егоровича Сергеева», г.Нур-лат, ул.Нурлатская, д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лат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«Средняя общеобразовательная школа № 9», г.Нурлат, ул.им.А.К.Сама-ренкина, д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лат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«Средняя общеобразовательная школа № 4», г.Нурлат, ул.Дружба, д.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лат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«Средняя общеобразовательная школа № 1», г.Нурлат, ул.Гиматдинова, д.8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реч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таро-Шигалеев-ская средняя общеобразовательная школа», с.Ста-рое Шигалеево, ул.Цент-ральная, д.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но-Слобод-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угарчинская средняя общеобразовательная школа», с.Кугар-чино, ул.Школьн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но-Слобо-д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Рыбно-Слободская гимназия № 1», пгт.Рыбная Слобода, ул.Ленина, д.42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Большешинарская средняя общеобразовательная школа имени А.А.Ахунзянова», с.Боль-шой Шинар, ул.Коопера-тивная, д.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-вательная школа-интернат с углубленным изучением отдельных предметов для одаренных детей, пгт.Богатые Сабы, ул.Кол Гали, д.4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имназия пгт.Бо-гатые Сабы», ул.Школь-ная, д.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Верхнесиметская средняя общеобразовательная школа», с.Верхний Симет, ул.Советская, д.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ман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Джалильская средняя общеобразовательная школа № 1 с углубленным изучением отдельных предметов», пгт.Джалиль, ул.Лесная, д.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ман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Джалильская гимназия», пгт.Джалиль, ул.Ахмадиева, д.39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Болгарская средняя общеобразовательная школа № 2», г.Болгар, ул.Советская, д.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Трехозерская средняя общеобразовательная школа», с.Три Озера, ул.Школьная, д.1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ю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Тетюшская средняя общеобразовательная школа № 2», г.Тетюши, ул.Свердлова, д.1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ю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Нармонская средняя общеобразовательная школа», с.Нармонка, ул.Школьн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Нижнесуыксинская средняя общеобразовательная школа», с.Ниж-ний Суык-Су, ул.Школь-н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образовательная школа пос.Круглое Поле», ул.Га-гарина, д.11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Новотроицкая средняя общеобразовательная школа», с.Ново-троицкое, ул.Ленина, д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яч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Большеметескинская средняя общеобразовательная школа имени Фатиха Хусни», с.Большие Метески, ул.Школьн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оп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Лучовская средняя общеобразовательная школа», п.Луч, ул.Гагарина, д.35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оп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Юлдузская средняя общеобразовательная школа», п.Юлдуз, ул.Поле-вая, д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оп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Татарско-Толкиш-ская средняя общеобразовательная школа», с.Та-тарский Толкиш, ул.Совет-ская, д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мша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Аккиреевская средняя общеобразовательная школа», с.Ак-киреево, ул.Школьная, д.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мша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Ульяновская средняя общеобразовательная школа», с.Ульяновка, ул.Центральная, д.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таз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Уруссинская средняя общеобразовательная школа № 2», пгт.Уруссу, ул.Пушкина, д.8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таз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Уруссинская гимназия», пгт.Уруссу, ул.Фа-ниса Карима, д.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1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</w:r>
          </w:p>
        </w:tc>
        <w:tc>
          <w:tcPr>
            <w:tcW w:w="146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аспоряжение Кабинета Министров Республики Татарстан от 25.08.2022 № 1798-р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грыз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редняя общеобразовательная школа № 3 имени Тази Гиззат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Агрыз, ул.Октябрьская, д.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грыз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редняя общеобразовательная школа № 4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г.Агрыз, ул.К.Маркса, д.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знакаев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редняя общеобразовательная школа № 2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гт.Актюбинский, ул.Комарова, д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знакаев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редняя общеобразовательная школа № 1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Азнакаево, ул.Просторная, д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знакаев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редняя общеобразовательная школа села Мальбагуш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Мальбагуш, ул.Джалиля, д.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ксубаев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Аксубаевская средняя общеобразовательная школа № 2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гт.Аксубаево, ул.Школьная, д.4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ксубаев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тароильдеряко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Старое Ильдеряково, ул.Школьная, д.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ктаныш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афаро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Старое Сафарово, ул.М.Вахитова, д.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ктаныш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Поисе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Поисево, ул.Красно-армейская, д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лексеев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Алексеевская средняя общеобразовательная школа № 3 им.Г.С.Боров-иков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гт.Алексеевское, ул.Гагарина, д.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лексеев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Ромодано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Ромодан, ул.Молодежная, д.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лькеевский 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Чувашcко-Брод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Чувашский Брод,  ул.Школьная, д.1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льке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Чувашско-Бурнаев-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Чу-вашское Бурнаево, ул.Цент-ральная, д.34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льметь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Нижнемактаминская средняя общеобразовательная школа № 2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гт.Нижняя Мактама, ул.Некрасова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льметь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Кульшарипо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Кульша-рипово, ул.Тукая, д.54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льметь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Миннибае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Минни-баево,ул.Ф.Карими, д.33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Апазо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Апазово, ул.Совет-ская, д.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Ново-Кырлайская средняя общеобразовательная школа имени Г.Тукая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Новый Кырлай, ул.Цент-ральн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Ашитбашская средняя общеобразовательная школа имени Г.Тукая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Ашитбаш, ул.Пионерская, д.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2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Style w:val="Font11"/>
                <w:rFonts w:eastAsia="SimSun;宋体"/>
                <w:sz w:val="19"/>
                <w:szCs w:val="19"/>
                <w:lang w:eastAsia="zh-CN" w:bidi="ar"/>
              </w:rPr>
              <w:t>МБОУ «Арская средняя общеобразовательная школа № 1 им.В.Ф.Ежкова</w:t>
            </w:r>
            <w:r>
              <w:rPr>
                <w:rStyle w:val="Font21"/>
                <w:rFonts w:eastAsia="SimSun;宋体"/>
                <w:sz w:val="19"/>
                <w:szCs w:val="19"/>
                <w:lang w:eastAsia="zh-CN" w:bidi="ar"/>
              </w:rPr>
              <w:t xml:space="preserve"> </w:t>
            </w:r>
            <w:r>
              <w:rPr>
                <w:rStyle w:val="Font11"/>
                <w:rFonts w:eastAsia="SimSun;宋体"/>
                <w:sz w:val="19"/>
                <w:szCs w:val="19"/>
                <w:lang w:eastAsia="zh-CN" w:bidi="ar"/>
              </w:rPr>
              <w:t>с углубленным изучением отдельных предметов</w:t>
            </w:r>
            <w:r>
              <w:rPr>
                <w:rStyle w:val="Font21"/>
                <w:rFonts w:eastAsia="SimSun;宋体"/>
                <w:sz w:val="19"/>
                <w:szCs w:val="19"/>
                <w:lang w:eastAsia="zh-CN" w:bidi="ar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Арск, ул.Школьн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2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Арская гимназия № 5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Арск, ул.Большая, д.77</w:t>
            </w: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2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Наласи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Наласа, ул.Моло-дежная, д.9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2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Атн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Коморгузинская средняя общеобразовательная школа имени Шигабутдина Марджани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Комор-гузя, ул.Комсомольская, д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2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авлинский  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редняя общеобразовательная школа № 2 с углубленным изучением отдельных предметов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Бавлы, ул.Горюнова, д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2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2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авл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Гимназия № 4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Бавлы, ул.Горюнова, д.2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2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алтасин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Балтаси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гт.Балтаси, ул.К.Маркса, д.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2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алтасин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Балтасинская гимназия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гт.Балтаси, ул.На-римана, д.1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2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угульм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окольская основна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Соколка, ул.По-левая, д.3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2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угульм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Карабашская основная общеобразовательная школа № 1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гт.Ка-рабаш, ул.Школьная, д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3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угульм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Кудашевская основна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Кудашево, ул.Советская, д.66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угульми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Наратлинская основна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Наратлы, ул.Советская, д.65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угульми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Татарская Дымская основна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Татарская Дымская, ул.Ворошилова, д.1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угульми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Акбашская основна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.ж.-д.станции Акбаш, ул.Школьная, д.7</w:t>
            </w: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уинский муни-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Лицей № 2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Буинск, ул.Ефремова, д.148</w:t>
            </w: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уинский муни-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Кият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Кият, ул.Центральная, д.51</w:t>
            </w: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уин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редняя общеобразовательная школа № 1 с углубленным изучением отдельных предметов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Буинск, ул.Комсомольская, д.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Верхнеусло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Кураловская средняя общеобразовательная школа с углубленным изучением отдельных предметов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Куралово, ул.Пио-нерская, д.19</w:t>
            </w: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9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Верхнеусло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Макуловская средняя общеобразовательная школа имени Героя Советского Союза Алексея Петровича Исаев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Русское Макулово, ул.Центральная, д.105</w:t>
            </w: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Высокогор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textAlignment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Шапши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Шапши, ул.Лени-на, д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Высокогорский муниципальный райо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Высокогорская средняя общеобразовательная школа № 3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Высокая Гора, ул.Татарстан, д.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Высок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Озёрн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.Озёрный, ул.Тенист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Высок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Чепчуговская средняя общеобразовательная </w:t>
            </w:r>
            <w:r>
              <w:rPr>
                <w:rFonts w:eastAsia="SimSun;宋体" w:cs="Times New Roman" w:ascii="Times New Roman" w:hAnsi="Times New Roman"/>
                <w:color w:val="000000"/>
                <w:spacing w:val="-6"/>
                <w:sz w:val="19"/>
                <w:szCs w:val="19"/>
                <w:lang w:eastAsia="zh-CN" w:bidi="ar"/>
              </w:rPr>
              <w:t xml:space="preserve">школа»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9"/>
                <w:szCs w:val="19"/>
                <w:lang w:eastAsia="ru-RU"/>
              </w:rPr>
              <w:t>с.Чепчуги, ул.Школь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н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Высок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Мульми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Мульма, ул.Цент-ральная, д.20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Высок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Мемдельская средняя общеобразовательная школа имени Хай Вахит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Мемдель, ул.Коопера-тивная, д.1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Дрожжано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Алешкин-Саплык-ская средняя общеобразовательная школа имени Дементьева Василия Степанович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.Татарский Саплык, ул.Школьная, д.2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Дрожжано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тародрожжановский многопрофильный лицей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Старое Дрожжаное, ул.Газовая, д.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Дрожжано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Малоцильнинская средняя общеобразовательная школа имени кавалера ордена Славы трех степеней Арсланова Зиатдина Миндубаевич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Малая Цильна, ул.Крупской, д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Елабуж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Лекаре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Лекарево, ул.Мос-ковская, д.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Заинский муни-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Заинская средняя общеобразовательная школа №6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Заинск, пр.Победы, д.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За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Заинская средняя общеобразовательная школа № 7 с углубленным изучением отдельных предметов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Заинск, ул.Ленина, д.25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вияж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гт.Нижние Вязовые, ул.Советская, д.108</w:t>
            </w: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Васильевская средняя общеобразовательная школа № 2 имени Героя Советского Союза Николая Соболев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гт.Васильево, ул.Праздничная, д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Васильевская средняя общеобразовательная школа № 3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гт.Васильево, ул.Набережная, д.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Большеякинская основна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Большие Яки, ул.Школьн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Кургузинская основна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.Большие Кургузи, ул.Школьная, д.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Бишнинская основна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Бишня, ул.Школь-ная, д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Зеленод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Ачасырская основна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Большие Ачасыры, ул.Ленина, д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йбиц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Фёдоровская средняя общеобразовательная школа имени Евгения Геннадиевича Тутаев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Фёдо-ровское, ул.Тутаева, д.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йбиц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Чутее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Чутеево, ул.Гисматул-лина, д.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мско-Устьин-ский муниципаль-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Камско-Устьинская татарская средняя общеобразовательная школа имени Файзрахмана Салаховича Юнусов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гт.Камское Устье, ул.Ленина, д.57</w:t>
            </w: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мско-Устьин-ский муниципаль-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таро-Казее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Старое Казеево, ул.Ленина, д.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укморский муни-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Псякская средня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c.Псяк, ул.М.Яхина, д.7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укм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ардекбашская средняя школа им.Г.Г.Га-рифуллин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Сардек-Баш, ул.Центральн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укм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Гимназия № 1 им.Ч.Т.Айтматова» г.Кук-мор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Кукмор, ул.М.Джа-лиля, д.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укм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>МБОУ «Кукморская средняя школа № 3», г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.Кукмор, ул.Н.Баяна, д.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7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укм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редняя общеоб-разовательная школа им.Г.Г.Гарифуллина с.Яды-герь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Ядыгерь, ул.Школь-ная, д.11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укм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Кукморская средняя школа № 4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Кукмор, ул.Мичурина, д.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8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Лаишев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Рождестве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Рождествено, ул.Школьная, д.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Лаишев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Большекаба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Большие Кабаны, ул.Победы, д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Лаишев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Лаишевская средняя общеобразовательная школа № 2 им.Героя Советского Союза Бориса Кирилловича Кузнецов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Лаишево, ул.Калинина, д.1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Лаишев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реднедевято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Среднее Девятово, ул.Сергеева, д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Лаишев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>МБОУ «Никольская средняя общеобразовательная школа</w:t>
            </w:r>
            <w:r>
              <w:rPr>
                <w:rFonts w:eastAsia="SimSun;宋体" w:cs="Times New Roman" w:ascii="Times New Roman" w:hAnsi="Times New Roman"/>
                <w:color w:val="000000"/>
                <w:spacing w:val="-6"/>
                <w:sz w:val="19"/>
                <w:szCs w:val="19"/>
                <w:lang w:eastAsia="zh-CN" w:bidi="ar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9"/>
                <w:szCs w:val="19"/>
                <w:lang w:eastAsia="ru-RU"/>
              </w:rPr>
              <w:t>с.Никольское, ул.Школь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ная, д.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Ленин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Куакбашская основна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Куакбаш, ул.Советская, д.3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Лениногор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Подлесная основна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.Подлесный, ул.Гага-рина, д.2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амады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редняя общеобразовательная школа  № 1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Мамадыш, ул.Азина, д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амады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Олуязский лицей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Олуяз, ул.Ш.Маннура, д.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амады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Нижнеошминская средняя общеобразовательная школа им.Мухаметзяна Шакировича Шакиров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Нижняя Ошма, ул.Со-ветская, д.33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амады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Шадчи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Шадчи, ул.Моло-дёжная, д.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амадыш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Таканыш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Нижний Таканыш, ул.Школьн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енделе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редняя общеобразовательная школа № 4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Менделеевск, ул.Фомина, д.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енделе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>МБОУ «Средняя общеобразовательная школа № 2», г.Менделеевск,  ул.М.Горь-кого, д.3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ензелинский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Калтако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Калтаково, ул.Школьная, д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ензелинский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Гимназия» г.Мен-зелинска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Мензелинск, ул.Челнинский тракт, д.1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услюм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Тат.Буляр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.Татарское Булярово, ул.Дружбы, д.1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Нижнекамский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Верхнечелни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Верхние Челны, ул.Молодежная, д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Нижнекамский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тарошешми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Старошеш-минск, ул.Школьн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Нижнекамский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Камскополянская средняя общеобразовательная школа № 2 с углубленным изучением отдельных предметов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гт.Камские Поляны, д.2/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7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Новошешм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Шахмайки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Шахмайкино, ул.Центральная, д.3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Нурлат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>МАОУ «Средняя общеобразовательная школа № 2» г.</w:t>
            </w:r>
            <w:r>
              <w:rPr>
                <w:rFonts w:eastAsia="SimSun;宋体" w:cs="Times New Roman" w:ascii="Times New Roman" w:hAnsi="Times New Roman"/>
                <w:color w:val="000000"/>
                <w:spacing w:val="-6"/>
                <w:sz w:val="19"/>
                <w:szCs w:val="19"/>
                <w:lang w:eastAsia="zh-CN" w:bidi="ar"/>
              </w:rPr>
              <w:t xml:space="preserve">Нурлат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9"/>
                <w:szCs w:val="19"/>
                <w:lang w:eastAsia="ru-RU"/>
              </w:rPr>
              <w:t>г.Нурлат, ул.Школь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ная, д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Нурлат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АОУ «Средняя общеобразовательная школа № 3» г.Нурлат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Нурлат, ул.За-водская, д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Нурлат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Тюрнясе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Тюрнясево, ул.Школьная, д.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Пестречинский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Пестречинская средняя общеобразовательная школа № 2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Пестрецы, ул.Казанская, д.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Пестречинский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Богород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Богородское, ул.Центральная, д.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ыбно-Слобод-ский муниципаль-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Большеелги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Большая Елга, ул.Школьная, д.4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ыбно-Слобод-ский муниципаль-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Рыбно-Слободская средняя общеобразовательная школа № 2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гт.Рыбная Слобода, ул.60 лет Октября, д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Сабинский муни-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Большекибячи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Большие Кибячи, ул.Ф.Энгельса, д.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Саб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Лесхоз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.Лесхоз, ул.Заправоч-ная, д.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Сабинский 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Евлаштауская 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Евлаштау, ул.Ш.Бариева, д.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Сарман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Джалильская средняя общеобразовательная школа № 2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гт.Джалиль, ул.Ахмадиева, д.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Сармано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Большенуркее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Большое Нуркеево, ул.Школьная, д.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Спас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Болгарская средняя общеобразовательная школа № 1 с углубленным изучением отдельных предметов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Болгар, ул.Октябрьская, д.5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Спас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Иске Рязяп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Иске-Рязап, ул.Ленина, д.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Спас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ГБОУ «Болгарская кадетская школа-интернат им.Карпова Павла Алексеевич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г.Болгар, ул.Совет-ская, д.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етюш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Тетюшская средняя общеобразовательная школа № 1 им.Героя Советского Союза Ханжина Павла </w:t>
              <w:br/>
              <w:t xml:space="preserve">Семенович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.Тетюши, ул.Ленина, д.9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етюш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textAlignment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Кильдюше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Кильдюшево, ул.Молодежная, д.15</w:t>
            </w: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укаев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Бикля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Биклянь, ул.Магариф, д.1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укаев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>МБОУ «Шильнебашская средняя общеобразовательная школа с углубленным изучением английского языка</w:t>
            </w:r>
            <w:r>
              <w:rPr>
                <w:rFonts w:eastAsia="SimSun;宋体" w:cs="Times New Roman" w:ascii="Times New Roman" w:hAnsi="Times New Roman"/>
                <w:color w:val="000000"/>
                <w:spacing w:val="-6"/>
                <w:sz w:val="19"/>
                <w:szCs w:val="19"/>
                <w:lang w:eastAsia="zh-CN" w:bidi="ar"/>
              </w:rPr>
              <w:t>», с.Шильнебаш, ул.Школь-</w:t>
            </w: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>ная, д.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8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юлячин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тарозюри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Старые Зюри, ул.Школьная, д.3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9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юлячинский му-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Шадки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Шадки, ул.Школь-ная, д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0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Чистополь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Муслюмки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Муслюмкино, ул.Школьная, д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Чистопольский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Нижнекондратинская основна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.Нижняя Кондрата, ул.1 Мая, д.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2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Черемша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Черемшанская средняя общеобразовательная школа № 2 им.Семена Архиповича Ларионов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Черемшан, ул.Молодеж-ная, д.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3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Черемша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>МБОУ «Ивашкинская средняя общеобразовательная школа</w:t>
            </w:r>
            <w:r>
              <w:rPr>
                <w:rFonts w:eastAsia="SimSun;宋体" w:cs="Times New Roman" w:ascii="Times New Roman" w:hAnsi="Times New Roman"/>
                <w:color w:val="000000"/>
                <w:spacing w:val="-6"/>
                <w:sz w:val="19"/>
                <w:szCs w:val="19"/>
                <w:lang w:eastAsia="zh-CN" w:bidi="ar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9"/>
                <w:szCs w:val="19"/>
                <w:lang w:eastAsia="ru-RU"/>
              </w:rPr>
              <w:t>с.Ивашкино, ул.Цент-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альная, д.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4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Черемша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Беркет-Ключев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Беркет-Ключ, ул.Ленина, д.76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5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Ютаз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 w:before="0" w:after="0"/>
              <w:jc w:val="both"/>
              <w:textAlignment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Каразерикская средняя общеобразовательная школа им.Галима Вильданов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Старый Каразерик, ул.Тукая, д.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6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Ютаз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Старо-Урусси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Старые Уруссу, ул.Советская, д.45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7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both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Ютазинский муниципальный райо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19"/>
                <w:szCs w:val="19"/>
                <w:lang w:eastAsia="zh-CN" w:bidi="ar"/>
              </w:rPr>
              <w:t xml:space="preserve">МБОУ «Байрякинская средняя общеобразовательная школа»,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.Байряка, ул.Юта-зинская, д.5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МСАиЖКХ РТ, МОиН РТ,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ГКУ «ГИСУ РТ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использованных сокращени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БОУ – государственное бюджетное общеобразовательное учрежд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КУ «ГИСУ РТ» – государственное казенное учреждение «Главное инвестиционно-строительное управление Республики Татарстан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БОУ – муниципальное бюджетное общеобразовательное учрежден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ОиН РТ – Министерство образования и науки Республики Татарстан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САиЖКХ РТ – Министерство строительства, архитектуры и жилищно-коммунального хозяйства Республики Татарст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ДОСС – проверка достоверности определения сметной стоимост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Ш – средняя общеобразовательная шко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_______________________</w:t>
    </w:r>
  </w:p>
  <w:p>
    <w:pPr>
      <w:pStyle w:val="Footer"/>
      <w:spacing w:lineRule="auto" w:line="240" w:before="0" w:after="0"/>
      <w:ind w:firstLine="709"/>
      <w:rPr/>
    </w:pPr>
    <w:r>
      <w:rPr>
        <w:rFonts w:cs="Times New Roman" w:ascii="Times New Roman" w:hAnsi="Times New Roman"/>
        <w:sz w:val="18"/>
      </w:rPr>
      <w:t>*Список использованных сокращений – на стр.4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11">
    <w:name w:val="font11"/>
    <w:qFormat/>
    <w:rPr>
      <w:rFonts w:ascii="Times New Roman" w:hAnsi="Times New Roman" w:cs="Times New Roman"/>
      <w:color w:val="000000"/>
      <w:u w:val="none"/>
    </w:rPr>
  </w:style>
  <w:style w:type="character" w:styleId="Font21">
    <w:name w:val="font21"/>
    <w:qFormat/>
    <w:rPr>
      <w:rFonts w:ascii="Times New Roman" w:hAnsi="Times New Roman" w:cs="Times New Roman"/>
      <w:b/>
      <w:bCs/>
      <w:color w:val="00000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26:00Z</dcterms:created>
  <dc:creator>Пользователь Windows</dc:creator>
  <dc:description/>
  <cp:keywords/>
  <dc:language>en-US</dc:language>
  <cp:lastModifiedBy>Нуруллина З.К.</cp:lastModifiedBy>
  <cp:lastPrinted>2021-02-08T14:43:00Z</cp:lastPrinted>
  <dcterms:modified xsi:type="dcterms:W3CDTF">2023-06-05T09:38:00Z</dcterms:modified>
  <cp:revision>28</cp:revision>
  <dc:subject/>
  <dc:title/>
</cp:coreProperties>
</file>